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15606004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399406607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23797681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51527134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92832931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678513144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